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HT MILITARY ALERT BULLETI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A-UH-89-19  ( 9-7-1989 )   Ninety-Degree Gearbox Duplex  Bearing P/N 204-040-424-001 Repla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A-UH-1-90-22  ( 4-10-1990 )  Main Rotor Yoke P/N 204-011-102-all Pillow Block Bore Inspe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A-UH-1-92-33  ( 2-10-1992 )  Swashplate to Drive Link Trunnion Hardware Stack-u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A-UH-1-94-41 ( 5-9-1994 )  Tail Rotor Blade P/N 204-011-702-all Inspection &amp; Remov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MS-UH-1H-00-1 ( 6-19-2000 )  Main Rotor Mast Inspection, Retirement &amp; RIN Introdu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A-UH1H-01-62 ( 1-18-2001 )  Magnetic Brake P/N 204-001-376-003 One Time Inspe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03:00Z</dcterms:created>
  <dc:creator>SMFD</dc:creator>
  <dc:description/>
  <cp:keywords/>
  <dc:language>en-US</dc:language>
  <cp:lastModifiedBy>SMFD</cp:lastModifiedBy>
  <cp:lastPrinted>2011-10-20T06:50:00Z</cp:lastPrinted>
  <dcterms:modified xsi:type="dcterms:W3CDTF">2011-10-20T13:51:00Z</dcterms:modified>
  <cp:revision>3</cp:revision>
  <dc:subject/>
  <dc:title>BHT MILITARY ALERT BULLETINS</dc:title>
</cp:coreProperties>
</file>