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BHT INFORMATION LETTER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96-55 Rev. A  ( 10-19-1999 )  Improved Tail Rotor 90 / 42 Deg. G / B Filler Ca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99-65 Rev. A  ( 6-2-2006 )  Interchangeability of Agusta &amp; Bell Manufactured Par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0-70  ( 1-25-2000 ) Damage to Aluminum Rigid Lines by Identification Tap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0-74  ( 11-13-2000 ) Post Wiring Inspection After Customizing Modific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1-76  ( 3-20-2001 )  Procedure for Requesting BHT Approved Structural Repa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1-77  ( 4-26-2001 )  Fuel Cell Shelf Life &amp; Stor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1-79  ( 6-19-2001 )  Turnbuckle Part Number 204-011-137-001 ( P/C Link Barrel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1-80  ( 6-25-2001 )  Replacement of Exxon Turbine Oils by Air BP Oi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1-83  ( 10-8-2001 )  Type MA-6/8 Inertia Reel Assembl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3-88  ( 1-31-2003 )  Defective NAS516-1A Grease Fitting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3-89  ( 2-28-2003 )  Inspection &amp; Surface Protection of Steel Par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3-90  ( 3-4-2003 )  New Repair Angle Stand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3-92  ( 8-8-2003 )  Expansion of Product Support Engineering Ser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3-93  ( 8-13-2003 )  Bearing Grease Lubrica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3-94  ( 10-10-2003 )  Expanded use of Retirement Index Numbers  ( RIN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3-95  ( 11-21-2003 )  Use of High Pressure Washer Around Helicopte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4-96  ( 1-6-2004 )  Procedure for Requesting BHT- Approved Structural Repai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4-99  ( 8-3-2004 )  Superceded Rive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5-102  ( 2-7-2005 )  Wet Installation Primer Applic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L GEN 05-103  ( 2-28-2005 ) Seat Belt &amp; Shoulder Restraint Webbing Inspection Guideli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5-104  ( 12-15-2005 )  Temperature Indicator ( TEMP-PLATE ) Sealer Introdu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6-106 Rev. B  ( 4-7-2006 )  Availability of Electronic Publicati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7-108  ( 1-15-2007 )  Clarification of Torque Technique for Conical Washer Install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7-109  ( 2-9-2007 )  Clarification on Part Number Identific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7-111  ( 4-20-2007 )  Risk of FOD or Fluid &amp; Pneumatic System due to Cap Plug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7-112  ( 4-20-2007 )  Shelf Life of Temp Plates P/N 6000-1, 6000-2 &amp; 6000-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8-114  ( 2-25-2008 )  ARTEX Service Bulletins SN019 &amp; SN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08-115  ( 6-16-2008 )  Aircraft Model Designation &amp; Applicability to Bulleti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205-10-39 Rev. A  ( 4-1-2010 )  Derived Empty Weight Clarificati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10-119  ( 8-12-2010 )  Applicability of Bulletins after Incorporation into the Maintenance Manu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10-120  ( 12-22-2010 )  New Bulletin Form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 11-121  ( 10-4-2011 ) Operation of Bell Aircraft near Volcanic Activ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UH-1H-II-12-22 ( 7-24-2012 ) Applicability of AFT Cross tube UH-1-12-AMAM-0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-03-88 Rev. A  ( 9-10-2012 ) Defective NAS516-1A Grease Fitting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-12-125 ( 9-27-2012 ) Introduction of new greas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GEN-12-126 ( 11-27-2012 ) Torque Application on Fluid Lines and Fittings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205-13-40 ( 1-7-2013 ) Zinc Chromate Primer on T/R D/S coupling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UH-II-13-23 ( 1-8-2013 ) Zinc Chromate Primer on T/R D/S coupling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GEN-13-127 ( 2-18-2013 ) Product Service Informa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-04-98 Rev. E ( 9-3-2013 ) Customer Return Polic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-14-129 ( 3-25-2014 ) Vista Part Number Substitu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-14-129 Rev. A ( 4-2-2014 ) Vista Part Number Substitu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-14-130 ( 7-22-2014 ) Discontinuation of DVD Produc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205B-14-24 ( 7-25-2014 ) AMOC for AD 2014-12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GEN-15-131 ( 1-30-2015 ) Chemically Assisted Super Finish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GEN-15-132 ( 5-1-2015 ) New Technical Publications Pay-for Paper Poli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Gen-15-133 ( 5-11-2015 ) Clearfix Aerospace Acrylic Plastic Window Restora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L Gen-15-134 ( 8-11-2015 ) Non-Aviation Transmitters Installed in Helicopter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01:00Z</dcterms:created>
  <dc:creator>SMFD</dc:creator>
  <dc:description/>
  <cp:keywords/>
  <dc:language>en-US</dc:language>
  <cp:lastModifiedBy>Frinchaboy, Peter</cp:lastModifiedBy>
  <cp:lastPrinted>2015-08-13T07:15:00Z</cp:lastPrinted>
  <dcterms:modified xsi:type="dcterms:W3CDTF">2015-08-13T14:40:00Z</dcterms:modified>
  <cp:revision>19</cp:revision>
  <dc:subject/>
  <dc:title>BHT INFORMATION LETTERS</dc:title>
</cp:coreProperties>
</file>