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HT TECHNICAL BULLETI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B 205-76-10 ( 4-27-1976 ) Inspection &amp; repair of main beam cap extrusions P/N 205-030-163-569 &amp; 205-030-164-22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B 205-79-27 ( 3-29-1979 ) Structural Repair to cabin windshield upper longeron &amp; door post P/N 205-030-61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B 205-79-34 ( 10-26-79 ) Rev A  ( 2-16-1980 ) Main Beam P/N 250-030-163 &amp; 205-030-164 Rivet Replace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B 205-91-88 ( 3-17-1991 ) Rev A ( 10-6-1992 )  Introduction of Lift Link Fitting P/N 212-030-154-10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B 205-08-122  ( 1-16-2008 )  Tailboom Assemblies P/N 205-032-802-003 through -051 7 212-030-100-081 through -107 Modification for use on all model 205A/A1 Helicopte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B 205-08-123 ( 2-26-2008 ) Upper Crew Door Hinge Structure Reinforceme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B UH-1H-II-09-11  ( 10-29-2009 )  Magnetic Particle Inspection of Main Rotor Drag Brace P/N 204-011-14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B SU-06-05 Rev. B  ( 11-4-2013 ) Sync Elevator Re-identification &amp; Retirement Life Chan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32:00Z</dcterms:created>
  <dc:creator>SMFD</dc:creator>
  <dc:description/>
  <cp:keywords/>
  <dc:language>en-US</dc:language>
  <cp:lastModifiedBy>SMFD</cp:lastModifiedBy>
  <cp:lastPrinted>2014-10-14T06:52:00Z</cp:lastPrinted>
  <dcterms:modified xsi:type="dcterms:W3CDTF">2014-10-14T13:53:00Z</dcterms:modified>
  <cp:revision>6</cp:revision>
  <dc:subject/>
  <dc:title>BHT TECHNICAL BULLETINS</dc:title>
</cp:coreProperties>
</file>