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UH-1 AD’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AD 83-03-03  Inspection of Tail Boom and F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D 89-20-12  Removal of certain Serial Number T/R Hubs P/N 204-011-801-1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 90-03-10  Removal of Aluminum T/R Grips P/N 204-011-728-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D 90-10-05  Removal of certain T/R Gearbox Output Duplex Bearing Serial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Numbers</w:t>
      </w:r>
    </w:p>
    <w:p>
      <w:pPr>
        <w:pStyle w:val="Normal"/>
        <w:rPr>
          <w:b/>
          <w:b/>
        </w:rPr>
      </w:pPr>
      <w:r>
        <w:rPr>
          <w:b/>
        </w:rPr>
        <w:t>AD 92-13-10  Removal of certain serial number T/R hanger Bearing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D 92-23-01  Removal of Certain M/R Pillow Block Bolts, Recurring at Overhau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 94-22-09  Removal of Certain Serial Number T/R Hanger Bearing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D 95-10-08  Inspection Requirements for 42 Deg. Gearbox P/N 204-040-003-023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-03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 96-12-26  Inspection of 204 Tail Rotor Bla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 97-01-06  Inspection of T/R Sli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 99-07-15  Inspection of 212 T/R Yok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 99-25-12  Inspection of certain Vertical Fin Spar Part Numb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 2000-15-21  Inspection and Replacement of the Main Rotor Ma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 2002-01-31  Introduction of ( RIN ) Count for Main Rotor Mast and Trunn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 2002-13-51  Inspection &amp; Replacement of Certain T/R Grips  ( Aluminum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AD 2002-13-51  Replacement of Certain T/R Grips  ( Aluminum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 2002-20-01  Replacement Requirements for M/R TT Straps ( NOT -101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 2006-19-05  Inspection for Certain T/R Slid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 2010-14-12  Inspection of ( AAI ) Low Skid Gear P/N 212-320-103 S/N’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 2010-26-52  Inspection &amp; Removal of certain T/R Blades by P/N &amp; S/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 2012-14-12  Inspection for certain T/R blades P/N 212-010-750-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 2012-17-10  Inspection of Main Rotor Blades P/N 204-012-001-023 or 033.</w:t>
      </w:r>
    </w:p>
    <w:p>
      <w:pPr>
        <w:pStyle w:val="Normal"/>
        <w:rPr>
          <w:b/>
          <w:b/>
        </w:rPr>
      </w:pPr>
      <w:r>
        <w:rPr>
          <w:b/>
        </w:rPr>
        <w:t xml:space="preserve">AD 2012-26-11 Starter / Generator cable Assemblies P/N 205-075-902-017 or 205-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075-911-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D 2012-17-08 Main Rotor Yoke Time change and time counting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 2013-03-16 Inspection for certain Main Rotor Hub inboard strap fitting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D 2013-13-14 &amp; BHT ASB UH-1H-11-07 Magnetic Particle Inspection of inboard strap fitting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D 2013-13-06 Inspection of Main Rotor Grips &amp; recurring 400 hr. NDT inspectio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 2013-18-07 Tail Rotor Chain P/N 204-001-739-003/1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 2014-03-10 Inspection of T/R Cable P/N 205-001-720-001 I/A/W BHT ASB UH-1H-12-08 ( Dated 8-28-2012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 2014-12-04 Inspection and Life Limit of Main Rotor Grip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 2015-15-04 Inspect and remove certain P/N ASI-4011-121-113 Grip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8:30:00Z</dcterms:created>
  <dc:creator>SMFD</dc:creator>
  <dc:description/>
  <cp:keywords/>
  <dc:language>en-US</dc:language>
  <cp:lastModifiedBy>Frinchaboy, Peter</cp:lastModifiedBy>
  <cp:lastPrinted>2015-07-24T06:45:00Z</cp:lastPrinted>
  <dcterms:modified xsi:type="dcterms:W3CDTF">2015-07-24T13:45:00Z</dcterms:modified>
  <cp:revision>15</cp:revision>
  <dc:subject/>
  <dc:title>UH-1 AD’S</dc:title>
</cp:coreProperties>
</file>