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BHT OPERATIONAL SAFETY NOTIC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02-32  ( 5-2-2002 )  BOGUS PARTS TAIL ROTOR GR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02-33  ( 10-10-2002  MAINTENANCE / OVERHAUL PROCEDUR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02-34  ( 11-22-2002 )  CORRECT PROCEDURES for TORQUING FASTEN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04-35  ( 9-21-2004 )  CYCLIC STICK GRIP ASSEMB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N GEN 06-36  ( 4-17-2006 ) Paint Application on Helicopter Fraying Surfac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N GEN 08-37  ( 7-20-2006 ) NAS 1291-7 &amp; -8 Nut, Confirmation of Condition Upon Install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UH-1H-07-01  ( 3-26-2007 )  FAA Unapproved Parts Notification 2006-0009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UH-1H-07-02  ( 7-5-2007 )  FAA Unapproved Parts Notification 2007-0008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09-38  ( 4-7-2009 )  BEARINGS IN FLIGHT CONTRO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N GEN 09-40  ( 11-16-2009 )  Onboard Systems Int. Alert Service Letter no. 159-027-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10-41  ( 1-18-2010 )  Honeywell Bendix/King Radio Data Bas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N GEN 10-42  ( 12-13-2010 )  USE OF SPECIFIED HARDWE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11-43 Rev. A  ( 9-16-2011 )  NAS1291 NUTS &amp; NAS626 BLO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SN GEN 11-44  ( 5-10-2011 )  DEFECTIVE GREASE FITTINGS NAS516-1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N GEN 13-46 ( 12-17-2013 )  FLUID LINES FRETTING DAM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GEN 14-47 ( 1-14-2014 )  LINES OR CABLES EXTENDING FROM HELICOPT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 205-14-46 ( 4-14-2014 ) TRANSMISSION DEBRIS MONITOR INSTALL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9:00Z</dcterms:created>
  <dc:creator>SMFD</dc:creator>
  <dc:description/>
  <cp:keywords/>
  <dc:language>en-US</dc:language>
  <cp:lastModifiedBy>SMFD</cp:lastModifiedBy>
  <cp:lastPrinted>2014-04-15T05:41:00Z</cp:lastPrinted>
  <dcterms:modified xsi:type="dcterms:W3CDTF">2014-04-15T12:41:00Z</dcterms:modified>
  <cp:revision>7</cp:revision>
  <dc:subject/>
  <dc:title>BHT OPERATIONAL SAFETY NOTICES</dc:title>
</cp:coreProperties>
</file>