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HT TECHNICAL BULLETIN ALTERNATE SPARE P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-94-1  ( 5-23-1994 )  Alternate Spare Part; Scissors Lever Assy.  P/N 212-010-407-10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-94-2  ( 5-23-1994 )  Alternate Spare Part; Tail Rotor Blade P/N 204-011-702-12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-94-3  ( 5-23-1994 )  Alternate Spare Part;  Scissors &amp; Sleeve Assy. P/N 204-011-401-02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-95-4  ( 3-21-1995 ) Alternate Spare Part;  Swashplate &amp; Support Assy. P/N 204-011-400-12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-06-05  ( 11-20-2006 ) Alternate Spar Part; Synchronized Elevator P/N 205-030-856-157 &amp; P/N 205-030-856-15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-07-06  ( 5-2-2007 ) Alternate Spare Part;  42 Deg. Gearbox P/N 212-040-003-02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-07-07  ( 5-2-2007 ) Alternate Spare Part;  Main Rotor Pitch Link Assy. P/N 204-011-127-00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-06-05  ( 11-4-2013 )  Sync-Elevator P/N 205-030-856-157 &amp; 159 life limit change and P/N chang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H-1H-II-15-13 ( 1-15-2015 ) Alternate Fuel Pressure Indicato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B SU -95-4 Rev. B ( 4-21-2015 )  P/N 204-011-400-129 swashplate &amp; support NOT usable on UH-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B SU-15-08  ( 4-21-2015 )  Use of P/N 212-010-416-101 Gimbal Ring on UH-1 9,000 hr retire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0:29:00Z</dcterms:created>
  <dc:creator>SMFD</dc:creator>
  <dc:description/>
  <cp:keywords/>
  <dc:language>en-US</dc:language>
  <cp:lastModifiedBy>SMFD</cp:lastModifiedBy>
  <cp:lastPrinted>2015-04-29T07:45:00Z</cp:lastPrinted>
  <dcterms:modified xsi:type="dcterms:W3CDTF">2015-04-29T14:45:00Z</dcterms:modified>
  <cp:revision>6</cp:revision>
  <dc:subject/>
  <dc:title>BHT TECHNICAL BULLETIN ALTERNATE SPARE PART</dc:title>
</cp:coreProperties>
</file>